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Analizáló lap</w:t>
      </w:r>
    </w:p>
    <w:p>
      <w:pPr>
        <w:pStyle w:val="Heading2"/>
        <w:rPr/>
      </w:pPr>
      <w:r>
        <w:rPr/>
        <w:t>„</w:t>
      </w:r>
      <w:r>
        <w:rPr/>
        <w:t>B1” Telepített munkahelyek általános követelmény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2520"/>
        <w:gridCol w:w="2122"/>
      </w:tblGrid>
      <w:tr>
        <w:trPr>
          <w:trHeight w:val="567" w:hRule="exact"/>
        </w:trPr>
        <w:tc>
          <w:tcPr>
            <w:tcW w:w="457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. Nyilvántartási szám:</w:t>
            </w:r>
          </w:p>
        </w:tc>
        <w:tc>
          <w:tcPr>
            <w:tcW w:w="212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fldChar w:fldCharType="begin">
                <w:ffData>
                  <w:name w:val="Szöveg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10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664"/>
        <w:gridCol w:w="1942"/>
      </w:tblGrid>
      <w:tr>
        <w:trPr>
          <w:trHeight w:val="567" w:hRule="exact"/>
        </w:trPr>
        <w:tc>
          <w:tcPr>
            <w:tcW w:w="460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. Művelet, tevékenység megnevezése:</w:t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elepített munkahelyek általános munkahelyi követelményei</w:t>
            </w:r>
          </w:p>
        </w:tc>
      </w:tr>
      <w:tr>
        <w:trPr>
          <w:trHeight w:val="567" w:hRule="exact"/>
          <w:cantSplit w:val="true"/>
        </w:trPr>
        <w:tc>
          <w:tcPr>
            <w:tcW w:w="460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. Munkahely megnevezése, azonosítója:</w:t>
            </w:r>
          </w:p>
        </w:tc>
        <w:tc>
          <w:tcPr>
            <w:tcW w:w="26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fldChar w:fldCharType="begin">
                <w:ffData>
                  <w:name w:val="Szöveg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Kling József egyéni vállalkozó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42" w:type="dxa"/>
            <w:tcBorders/>
          </w:tcPr>
          <w:p>
            <w:pPr>
              <w:pStyle w:val="Header"/>
              <w:rPr>
                <w:lang w:val="en-US" w:eastAsia="en-US"/>
              </w:rPr>
            </w:pPr>
            <w:r>
              <w:fldChar w:fldCharType="begin">
                <w:ffData>
                  <w:name w:val="Szöveg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sztalosműhel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60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4. Gép, berendezés típusa, gyári száma:</w:t>
            </w:r>
          </w:p>
        </w:tc>
        <w:tc>
          <w:tcPr>
            <w:tcW w:w="26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fldChar w:fldCharType="begin">
                <w:ffData>
                  <w:name w:val="Szöveg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Szöveg7"/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42" w:type="dxa"/>
            <w:tcBorders/>
          </w:tcPr>
          <w:p>
            <w:pPr>
              <w:pStyle w:val="Header"/>
              <w:rPr>
                <w:lang w:val="en-US" w:eastAsia="en-US"/>
              </w:rPr>
            </w:pPr>
            <w:r>
              <w:fldChar w:fldCharType="begin">
                <w:ffData>
                  <w:name w:val="Szöveg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60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5. Mérőműszerek típusai, azonosítói:</w:t>
            </w:r>
          </w:p>
        </w:tc>
        <w:tc>
          <w:tcPr>
            <w:tcW w:w="26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fldChar w:fldCharType="begin">
                <w:ffData>
                  <w:name w:val="Szöveg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fldChar w:fldCharType="begin">
                <w:ffData>
                  <w:name w:val="Szöveg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6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év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áírás</w:t>
            </w:r>
          </w:p>
        </w:tc>
      </w:tr>
      <w:tr>
        <w:trPr>
          <w:trHeight w:val="567" w:hRule="exact"/>
          <w:cantSplit w:val="true"/>
        </w:trPr>
        <w:tc>
          <w:tcPr>
            <w:tcW w:w="460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. Elemzést végezte:</w:t>
            </w:r>
          </w:p>
        </w:tc>
        <w:tc>
          <w:tcPr>
            <w:tcW w:w="26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fldChar w:fldCharType="begin">
                <w:ffData>
                  <w:name w:val="Szöveg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Kling Péter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…………………</w:t>
            </w:r>
            <w:r>
              <w:rPr/>
              <w:t>.</w:t>
            </w:r>
          </w:p>
        </w:tc>
      </w:tr>
      <w:tr>
        <w:trPr>
          <w:trHeight w:val="851" w:hRule="exact"/>
          <w:cantSplit w:val="true"/>
        </w:trPr>
        <w:tc>
          <w:tcPr>
            <w:tcW w:w="460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. Elemzésben közreműködők:</w:t>
            </w:r>
          </w:p>
        </w:tc>
        <w:tc>
          <w:tcPr>
            <w:tcW w:w="26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fldChar w:fldCharType="begin">
                <w:ffData>
                  <w:name w:val="Szöveg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Kling József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…………………</w:t>
            </w:r>
            <w:r>
              <w:rPr/>
              <w:t>.</w:t>
            </w:r>
          </w:p>
        </w:tc>
      </w:tr>
      <w:tr>
        <w:trPr>
          <w:trHeight w:val="567" w:hRule="exact"/>
        </w:trPr>
        <w:tc>
          <w:tcPr>
            <w:tcW w:w="460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7. Elemzés készítésének kezdő időpontja:</w:t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fldChar w:fldCharType="begin">
                <w:ffData>
                  <w:name w:val="Szöveg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06. 05. 0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60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8. Elemzés készítésének befejező időpontja:</w:t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fldChar w:fldCharType="begin">
                <w:ffData>
                  <w:name w:val="Szöveg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06. 05. 08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040"/>
        <w:gridCol w:w="1800"/>
        <w:gridCol w:w="900"/>
        <w:gridCol w:w="862"/>
      </w:tblGrid>
      <w:tr>
        <w:trPr>
          <w:cantSplit w:val="true"/>
        </w:trPr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</w:t>
            </w:r>
          </w:p>
        </w:tc>
        <w:tc>
          <w:tcPr>
            <w:tcW w:w="17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</w:t>
            </w:r>
          </w:p>
        </w:tc>
      </w:tr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r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zám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nalizáló kérdések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ért érté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ha szükséges)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nalizáló kérdés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álasz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ge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m</w:t>
            </w:r>
          </w:p>
        </w:tc>
      </w:tr>
      <w:tr>
        <w:trPr>
          <w:trHeight w:val="567" w:hRule="exact"/>
          <w:cantSplit w:val="true"/>
        </w:trPr>
        <w:tc>
          <w:tcPr>
            <w:tcW w:w="6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Megtörtént a létesítmény használatbavételi, működési vagy telepengedélyezési eljárása?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fldChar w:fldCharType="begin">
                <w:ffData>
                  <w:name w:val="Szöveg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2_963014418"/>
            <w:bookmarkStart w:id="2" w:name="__Fieldmark__12_963014418"/>
            <w:bookmarkEnd w:id="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3_963014418"/>
            <w:bookmarkStart w:id="4" w:name="__Fieldmark__13_963014418"/>
            <w:bookmarkEnd w:id="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A gépek, berendezések üzembehelyezési, használatbavételi eljárását elvégezték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fldChar w:fldCharType="begin">
                <w:ffData>
                  <w:name w:val="Szöveg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15_963014418"/>
            <w:bookmarkStart w:id="6" w:name="__Fieldmark__15_963014418"/>
            <w:bookmarkEnd w:id="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16_963014418"/>
            <w:bookmarkStart w:id="8" w:name="__Fieldmark__16_963014418"/>
            <w:bookmarkEnd w:id="8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A létesítményben a mozgástér megfelelő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fldChar w:fldCharType="begin">
                <w:ffData>
                  <w:name w:val="Szöveg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8_963014418"/>
            <w:bookmarkStart w:id="10" w:name="__Fieldmark__18_963014418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9_963014418"/>
            <w:bookmarkStart w:id="12" w:name="__Fieldmark__19_963014418"/>
            <w:bookmarkEnd w:id="12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oszlop"/>
              <w:spacing w:before="0" w:after="80"/>
              <w:jc w:val="center"/>
              <w:rPr/>
            </w:pPr>
            <w:r>
              <w:rPr/>
              <w:t xml:space="preserve">  </w:t>
            </w:r>
            <w:r>
              <w:rPr/>
              <w:t>a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– </w:t>
            </w:r>
            <w:r>
              <w:rPr>
                <w:sz w:val="20"/>
              </w:rPr>
              <w:t>belmagasság megfelelően kialakított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fldChar w:fldCharType="begin">
                <w:ffData>
                  <w:name w:val="Szöveg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21_963014418"/>
            <w:bookmarkStart w:id="14" w:name="__Fieldmark__21_963014418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22_963014418"/>
            <w:bookmarkStart w:id="16" w:name="__Fieldmark__22_963014418"/>
            <w:bookmarkEnd w:id="16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oszlop"/>
              <w:spacing w:before="0" w:after="80"/>
              <w:jc w:val="center"/>
              <w:rPr/>
            </w:pPr>
            <w:r>
              <w:rPr/>
              <w:t xml:space="preserve">  </w:t>
            </w:r>
            <w:r>
              <w:rPr/>
              <w:t>b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– </w:t>
            </w:r>
            <w:r>
              <w:rPr>
                <w:sz w:val="20"/>
              </w:rPr>
              <w:t>légtérfogat megfelelően kialakított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fldChar w:fldCharType="begin">
                <w:ffData>
                  <w:name w:val="Szöveg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24_963014418"/>
            <w:bookmarkStart w:id="18" w:name="__Fieldmark__24_963014418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25_963014418"/>
            <w:bookmarkStart w:id="20" w:name="__Fieldmark__25_963014418"/>
            <w:bookmarkEnd w:id="20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c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– </w:t>
            </w:r>
            <w:r>
              <w:rPr>
                <w:sz w:val="20"/>
              </w:rPr>
              <w:t>közlekedési útvonal megfelelően kialakított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fldChar w:fldCharType="begin">
                <w:ffData>
                  <w:name w:val="Szöveg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27_963014418"/>
            <w:bookmarkStart w:id="22" w:name="__Fieldmark__27_963014418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28_963014418"/>
            <w:bookmarkStart w:id="24" w:name="__Fieldmark__28_963014418"/>
            <w:bookmarkEnd w:id="2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A nyílászárók (ajtók, ablakok, kapuk) megfelelnek a kívánalmaknak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fldChar w:fldCharType="begin">
                <w:ffData>
                  <w:name w:val="Szöveg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30_963014418"/>
            <w:bookmarkStart w:id="26" w:name="__Fieldmark__30_963014418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31_963014418"/>
            <w:bookmarkStart w:id="28" w:name="__Fieldmark__31_963014418"/>
            <w:bookmarkEnd w:id="28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a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A szellőzőrendszer megfelel az előírásoknak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fldChar w:fldCharType="begin">
                <w:ffData>
                  <w:name w:val="Szöveg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33_963014418"/>
            <w:bookmarkStart w:id="30" w:name="__Fieldmark__33_963014418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34_963014418"/>
            <w:bookmarkStart w:id="32" w:name="__Fieldmark__34_963014418"/>
            <w:bookmarkEnd w:id="32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A biztonságos munkavégzéshez szükséges mozgástér biztosított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fldChar w:fldCharType="begin">
                <w:ffData>
                  <w:name w:val="Szöveg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36_963014418"/>
            <w:bookmarkStart w:id="34" w:name="__Fieldmark__36_963014418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37_963014418"/>
            <w:bookmarkStart w:id="36" w:name="__Fieldmark__37_963014418"/>
            <w:bookmarkEnd w:id="36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A munkahely padozata és a közlekedési útjai biztonságosak (csúszás, botlásmentes, egyenletes stb.)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fldChar w:fldCharType="begin">
                <w:ffData>
                  <w:name w:val="Szöveg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39_963014418"/>
            <w:bookmarkStart w:id="38" w:name="__Fieldmark__39_963014418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40_963014418"/>
            <w:bookmarkStart w:id="40" w:name="__Fieldmark__40_963014418"/>
            <w:bookmarkEnd w:id="40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040"/>
        <w:gridCol w:w="1800"/>
        <w:gridCol w:w="900"/>
        <w:gridCol w:w="862"/>
      </w:tblGrid>
      <w:tr>
        <w:trPr>
          <w:cantSplit w:val="true"/>
        </w:trPr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</w:t>
            </w:r>
          </w:p>
        </w:tc>
        <w:tc>
          <w:tcPr>
            <w:tcW w:w="17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</w:t>
            </w:r>
          </w:p>
        </w:tc>
      </w:tr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r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zám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nalizáló kérdések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ért érté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ha szükséges)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nalizáló kérdés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álasz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ge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m</w:t>
            </w:r>
          </w:p>
        </w:tc>
      </w:tr>
      <w:tr>
        <w:trPr>
          <w:trHeight w:val="340" w:hRule="atLeast"/>
          <w:cantSplit w:val="true"/>
        </w:trPr>
        <w:tc>
          <w:tcPr>
            <w:tcW w:w="6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A gyalogos forgalom mellett járműforgalom is van?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fldChar w:fldCharType="begin">
                <w:ffData>
                  <w:name w:val="Szöveg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42_963014418"/>
            <w:bookmarkStart w:id="42" w:name="__Fieldmark__42_963014418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43_963014418"/>
            <w:bookmarkStart w:id="44" w:name="__Fieldmark__43_963014418"/>
            <w:bookmarkEnd w:id="4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a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a van, és rendszeresen használják azt, az útvonal jelölése, vagy leválasztása megtörtént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fldChar w:fldCharType="begin">
                <w:ffData>
                  <w:name w:val="Szöveg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45_963014418"/>
            <w:bookmarkStart w:id="46" w:name="__Fieldmark__45_963014418"/>
            <w:bookmarkEnd w:id="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46_963014418"/>
            <w:bookmarkStart w:id="48" w:name="__Fieldmark__46_963014418"/>
            <w:bookmarkEnd w:id="48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Beépített mozgólépcső, mozgójárda esetén a biztonságos működés megoldott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fldChar w:fldCharType="begin">
                <w:ffData>
                  <w:name w:val="Szöveg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48_963014418"/>
            <w:bookmarkStart w:id="50" w:name="__Fieldmark__48_963014418"/>
            <w:bookmarkEnd w:id="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49_963014418"/>
            <w:bookmarkStart w:id="52" w:name="__Fieldmark__49_963014418"/>
            <w:bookmarkEnd w:id="52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Be- vagy leesési veszély van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fldChar w:fldCharType="begin">
                <w:ffData>
                  <w:name w:val="Szöveg27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51_963014418"/>
            <w:bookmarkStart w:id="54" w:name="__Fieldmark__51_963014418"/>
            <w:bookmarkEnd w:id="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52_963014418"/>
            <w:bookmarkStart w:id="56" w:name="__Fieldmark__52_963014418"/>
            <w:bookmarkEnd w:id="56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A tárolóhelyek (raktárak, irattárak) a biztonságos rakodás, szállítás és tárolás követelményeinek figyelembevételével lettek kialakítva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fldChar w:fldCharType="begin">
                <w:ffData>
                  <w:name w:val="Szöveg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54_963014418"/>
            <w:bookmarkStart w:id="58" w:name="__Fieldmark__54_963014418"/>
            <w:bookmarkEnd w:id="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55_963014418"/>
            <w:bookmarkStart w:id="60" w:name="__Fieldmark__55_963014418"/>
            <w:bookmarkEnd w:id="60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A különféle energia-, közműhálózatok karbantarthatósága, azonosítása megfelel a biztonsági követelményeknek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fldChar w:fldCharType="begin">
                <w:ffData>
                  <w:name w:val="Szöveg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57_963014418"/>
            <w:bookmarkStart w:id="62" w:name="__Fieldmark__57_963014418"/>
            <w:bookmarkEnd w:id="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58_963014418"/>
            <w:bookmarkStart w:id="64" w:name="__Fieldmark__58_963014418"/>
            <w:bookmarkEnd w:id="6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A munkahelyi rend, tisztaság és a képződő nem veszélyes hulladékok gyűjtése, szállítása az elvárható módon megoldott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fldChar w:fldCharType="begin">
                <w:ffData>
                  <w:name w:val="Szöveg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60_963014418"/>
            <w:bookmarkStart w:id="66" w:name="__Fieldmark__60_963014418"/>
            <w:bookmarkEnd w:id="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61_963014418"/>
            <w:bookmarkStart w:id="68" w:name="__Fieldmark__61_963014418"/>
            <w:bookmarkEnd w:id="68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A munkahelyek klimatikus viszonyai megfelelnek a végzett tevékenységnek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fldChar w:fldCharType="begin">
                <w:ffData>
                  <w:name w:val="Szöveg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63_963014418"/>
            <w:bookmarkStart w:id="70" w:name="__Fieldmark__63_963014418"/>
            <w:bookmarkEnd w:id="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64_963014418"/>
            <w:bookmarkStart w:id="72" w:name="__Fieldmark__64_963014418"/>
            <w:bookmarkEnd w:id="72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Biztosítják a klimatikus viszonyok a megfelelő komfortérzetet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fldChar w:fldCharType="begin">
                <w:ffData>
                  <w:name w:val="Szöveg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66_963014418"/>
            <w:bookmarkStart w:id="74" w:name="__Fieldmark__66_963014418"/>
            <w:bookmarkEnd w:id="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67_963014418"/>
            <w:bookmarkStart w:id="76" w:name="__Fieldmark__67_963014418"/>
            <w:bookmarkEnd w:id="76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Érzékelhető mozgásszegény munkahelyeken hidegsugárzás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fldChar w:fldCharType="begin">
                <w:ffData>
                  <w:name w:val="Szöveg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69_963014418"/>
            <w:bookmarkStart w:id="78" w:name="__Fieldmark__69_963014418"/>
            <w:bookmarkEnd w:id="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70_963014418"/>
            <w:bookmarkStart w:id="80" w:name="__Fieldmark__70_963014418"/>
            <w:bookmarkEnd w:id="80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Jogszabályban minősített hideg–meleg környezetben végzett munkatevékenység esetén a pihenőidő biztosított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fldChar w:fldCharType="begin">
                <w:ffData>
                  <w:name w:val="Szöveg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72_963014418"/>
            <w:bookmarkStart w:id="82" w:name="__Fieldmark__72_963014418"/>
            <w:bookmarkEnd w:id="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73_963014418"/>
            <w:bookmarkStart w:id="84" w:name="__Fieldmark__73_963014418"/>
            <w:bookmarkEnd w:id="8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Eléri a szükséges értékeket (lásd „D3” lapot) a helyiségek természetes, illetve mesterséges világítása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fldChar w:fldCharType="begin">
                <w:ffData>
                  <w:name w:val="Szöveg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75_963014418"/>
            <w:bookmarkStart w:id="86" w:name="__Fieldmark__75_963014418"/>
            <w:bookmarkEnd w:id="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7" w:name="__Fieldmark__76_963014418"/>
            <w:bookmarkStart w:id="88" w:name="__Fieldmark__76_963014418"/>
            <w:bookmarkEnd w:id="88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Képződik káros zaj, vagy vibráció a létesítményben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fldChar w:fldCharType="begin">
                <w:ffData>
                  <w:name w:val="Szöveg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9" w:name="__Fieldmark__78_963014418"/>
            <w:bookmarkStart w:id="90" w:name="__Fieldmark__78_963014418"/>
            <w:bookmarkEnd w:id="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1" w:name="__Fieldmark__79_963014418"/>
            <w:bookmarkStart w:id="92" w:name="__Fieldmark__79_963014418"/>
            <w:bookmarkEnd w:id="92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A jogszabálynak megfelelően van kijelölt dohányzóhely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fldChar w:fldCharType="begin">
                <w:ffData>
                  <w:name w:val="Szöveg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81_963014418"/>
            <w:bookmarkStart w:id="94" w:name="__Fieldmark__81_963014418"/>
            <w:bookmarkEnd w:id="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82_963014418"/>
            <w:bookmarkStart w:id="96" w:name="__Fieldmark__82_963014418"/>
            <w:bookmarkEnd w:id="96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Megfelelő darabszámú tűzoltó készülék van kihelyezve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fldChar w:fldCharType="begin">
                <w:ffData>
                  <w:name w:val="Szöveg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84_963014418"/>
            <w:bookmarkStart w:id="98" w:name="__Fieldmark__84_963014418"/>
            <w:bookmarkEnd w:id="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9" w:name="__Fieldmark__85_963014418"/>
            <w:bookmarkStart w:id="100" w:name="__Fieldmark__85_963014418"/>
            <w:bookmarkEnd w:id="100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A veszély jellegének megfelelő jelző és riasztóberendezés van biztosítva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fldChar w:fldCharType="begin">
                <w:ffData>
                  <w:name w:val="Szöveg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87_963014418"/>
            <w:bookmarkStart w:id="102" w:name="__Fieldmark__87_963014418"/>
            <w:bookmarkEnd w:id="1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3" w:name="__Fieldmark__88_963014418"/>
            <w:bookmarkStart w:id="104" w:name="__Fieldmark__88_963014418"/>
            <w:bookmarkEnd w:id="10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Van vészkijárat, illetve menekülési útvonal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fldChar w:fldCharType="begin">
                <w:ffData>
                  <w:name w:val="Szöveg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5" w:name="__Fieldmark__90_963014418"/>
            <w:bookmarkStart w:id="106" w:name="__Fieldmark__90_963014418"/>
            <w:bookmarkEnd w:id="1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7" w:name="__Fieldmark__91_963014418"/>
            <w:bookmarkStart w:id="108" w:name="__Fieldmark__91_963014418"/>
            <w:bookmarkEnd w:id="108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A vészkijárat és menekülési útvonal könnyen megközelíthető, akadálymentes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fldChar w:fldCharType="begin">
                <w:ffData>
                  <w:name w:val="Szöveg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93_963014418"/>
            <w:bookmarkStart w:id="110" w:name="__Fieldmark__93_963014418"/>
            <w:bookmarkEnd w:id="1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1" w:name="__Fieldmark__94_963014418"/>
            <w:bookmarkStart w:id="112" w:name="__Fieldmark__94_963014418"/>
            <w:bookmarkEnd w:id="112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Van mentési terv rendellenes körülményekre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fldChar w:fldCharType="begin">
                <w:ffData>
                  <w:name w:val="Szöveg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96_963014418"/>
            <w:bookmarkStart w:id="114" w:name="__Fieldmark__96_963014418"/>
            <w:bookmarkEnd w:id="1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5" w:name="__Fieldmark__97_963014418"/>
            <w:bookmarkStart w:id="116" w:name="__Fieldmark__97_963014418"/>
            <w:bookmarkEnd w:id="116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A munkahelyi elsősegélynyújtás személyi és tárgyi feltételei biztosítottak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fldChar w:fldCharType="begin">
                <w:ffData>
                  <w:name w:val="Szöveg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99_963014418"/>
            <w:bookmarkStart w:id="118" w:name="__Fieldmark__99_963014418"/>
            <w:bookmarkEnd w:id="1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9" w:name="__Fieldmark__100_963014418"/>
            <w:bookmarkStart w:id="120" w:name="__Fieldmark__100_963014418"/>
            <w:bookmarkEnd w:id="120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Az öltözők, tisztálkodó- és mellékhelyiségek állapota megfelelő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fldChar w:fldCharType="begin">
                <w:ffData>
                  <w:name w:val="Szöveg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1" w:name="__Fieldmark__102_963014418"/>
            <w:bookmarkStart w:id="122" w:name="__Fieldmark__102_963014418"/>
            <w:bookmarkEnd w:id="1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3" w:name="__Fieldmark__103_963014418"/>
            <w:bookmarkStart w:id="124" w:name="__Fieldmark__103_963014418"/>
            <w:bookmarkEnd w:id="12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Az öltözők kialakítása, felszerelése tevékenységnek megfelelő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fldChar w:fldCharType="begin">
                <w:ffData>
                  <w:name w:val="Szöveg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5" w:name="__Fieldmark__105_963014418"/>
            <w:bookmarkStart w:id="126" w:name="__Fieldmark__105_963014418"/>
            <w:bookmarkEnd w:id="1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7" w:name="__Fieldmark__106_963014418"/>
            <w:bookmarkStart w:id="128" w:name="__Fieldmark__106_963014418"/>
            <w:bookmarkEnd w:id="128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040"/>
        <w:gridCol w:w="1800"/>
        <w:gridCol w:w="900"/>
        <w:gridCol w:w="862"/>
      </w:tblGrid>
      <w:tr>
        <w:trPr>
          <w:cantSplit w:val="true"/>
        </w:trPr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</w:t>
            </w:r>
          </w:p>
        </w:tc>
        <w:tc>
          <w:tcPr>
            <w:tcW w:w="17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</w:t>
            </w:r>
          </w:p>
        </w:tc>
      </w:tr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r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zám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nalizáló kérdések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ért érté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ha szükséges)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nalizáló kérdés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álasz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ge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m</w:t>
            </w:r>
          </w:p>
        </w:tc>
      </w:tr>
      <w:tr>
        <w:trPr>
          <w:trHeight w:val="567" w:hRule="exact"/>
          <w:cantSplit w:val="true"/>
        </w:trPr>
        <w:tc>
          <w:tcPr>
            <w:tcW w:w="6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A különféle ismétlődő vizsgálatokat (érintésvéd., kazán, veszélyes lét. gép, stb.) rendszeresen elvégzik?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fldChar w:fldCharType="begin">
                <w:ffData>
                  <w:name w:val="Szöveg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9" w:name="__Fieldmark__108_963014418"/>
            <w:bookmarkStart w:id="130" w:name="__Fieldmark__108_963014418"/>
            <w:bookmarkEnd w:id="1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1" w:name="__Fieldmark__109_963014418"/>
            <w:bookmarkStart w:id="132" w:name="__Fieldmark__109_963014418"/>
            <w:bookmarkEnd w:id="132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A berendezések, bútorok megfelelnek az ergonómiai követelményeknek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fldChar w:fldCharType="begin">
                <w:ffData>
                  <w:name w:val="Szöveg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3" w:name="__Fieldmark__111_963014418"/>
            <w:bookmarkStart w:id="134" w:name="__Fieldmark__111_963014418"/>
            <w:bookmarkEnd w:id="1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5" w:name="__Fieldmark__112_963014418"/>
            <w:bookmarkStart w:id="136" w:name="__Fieldmark__112_963014418"/>
            <w:bookmarkEnd w:id="136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Az általános munkarendet a munkaügyi előírásoknak megfelelően alakították ki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fldChar w:fldCharType="begin">
                <w:ffData>
                  <w:name w:val="Szöveg1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7" w:name="__Fieldmark__114_963014418"/>
            <w:bookmarkStart w:id="138" w:name="__Fieldmark__114_963014418"/>
            <w:bookmarkEnd w:id="1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9" w:name="__Fieldmark__115_963014418"/>
            <w:bookmarkStart w:id="140" w:name="__Fieldmark__115_963014418"/>
            <w:bookmarkEnd w:id="140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Biztosított-e a munka jellegének megfelelő ruházat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fldChar w:fldCharType="begin">
                <w:ffData>
                  <w:name w:val="Szöveg27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1" w:name="__Fieldmark__117_963014418"/>
            <w:bookmarkStart w:id="142" w:name="__Fieldmark__117_963014418"/>
            <w:bookmarkEnd w:id="1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3" w:name="__Fieldmark__118_963014418"/>
            <w:bookmarkStart w:id="144" w:name="__Fieldmark__118_963014418"/>
            <w:bookmarkEnd w:id="14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2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Megoldott a jogszabályban meghatározott hideg-meleg munkakörnyezetben a védőital ellátás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fldChar w:fldCharType="begin">
                <w:ffData>
                  <w:name w:val="Szöveg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5" w:name="__Fieldmark__120_963014418"/>
            <w:bookmarkStart w:id="146" w:name="__Fieldmark__120_963014418"/>
            <w:bookmarkEnd w:id="1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7" w:name="__Fieldmark__121_963014418"/>
            <w:bookmarkStart w:id="148" w:name="__Fieldmark__121_963014418"/>
            <w:bookmarkEnd w:id="148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3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Rendelkezésére állnak a munkavégzéshez szükséges minősített védőeszközök, védőfelszerelések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fldChar w:fldCharType="begin">
                <w:ffData>
                  <w:name w:val="Szöveg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9" w:name="__Fieldmark__123_963014418"/>
            <w:bookmarkStart w:id="150" w:name="__Fieldmark__123_963014418"/>
            <w:bookmarkEnd w:id="1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1" w:name="__Fieldmark__124_963014418"/>
            <w:bookmarkStart w:id="152" w:name="__Fieldmark__124_963014418"/>
            <w:bookmarkEnd w:id="152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Rendelkeznek a dolgozók tevékenységük végzéséhez szükséges szakmai képesítéssel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fldChar w:fldCharType="begin">
                <w:ffData>
                  <w:name w:val="Szöveg1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3" w:name="__Fieldmark__126_963014418"/>
            <w:bookmarkStart w:id="154" w:name="__Fieldmark__126_963014418"/>
            <w:bookmarkEnd w:id="1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5" w:name="__Fieldmark__127_963014418"/>
            <w:bookmarkStart w:id="156" w:name="__Fieldmark__127_963014418"/>
            <w:bookmarkEnd w:id="156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A technológiából adódó veszélyeket ismerik a dolgozók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fldChar w:fldCharType="begin">
                <w:ffData>
                  <w:name w:val="Szöveg1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7" w:name="__Fieldmark__129_963014418"/>
            <w:bookmarkStart w:id="158" w:name="__Fieldmark__129_963014418"/>
            <w:bookmarkEnd w:id="1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9" w:name="__Fieldmark__130_963014418"/>
            <w:bookmarkStart w:id="160" w:name="__Fieldmark__130_963014418"/>
            <w:bookmarkEnd w:id="160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A dolgozók munkabiztonsági oktatását az előírásnak megfelelően elvégzik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fldChar w:fldCharType="begin">
                <w:ffData>
                  <w:name w:val="Szöveg1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1" w:name="__Fieldmark__132_963014418"/>
            <w:bookmarkStart w:id="162" w:name="__Fieldmark__132_963014418"/>
            <w:bookmarkEnd w:id="1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3" w:name="__Fieldmark__133_963014418"/>
            <w:bookmarkStart w:id="164" w:name="__Fieldmark__133_963014418"/>
            <w:bookmarkEnd w:id="16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7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A foglalkozás-egészségügyi szolgálat ismeri a munkahelyeken keletkező egészségkárosító tényezőket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fldChar w:fldCharType="begin">
                <w:ffData>
                  <w:name w:val="Szöveg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5" w:name="__Fieldmark__135_963014418"/>
            <w:bookmarkStart w:id="166" w:name="__Fieldmark__135_963014418"/>
            <w:bookmarkEnd w:id="1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7" w:name="__Fieldmark__136_963014418"/>
            <w:bookmarkStart w:id="168" w:name="__Fieldmark__136_963014418"/>
            <w:bookmarkEnd w:id="168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A foglalkozás-egészségügyi vizsgálat a jogszabályi előírás szerint történik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fldChar w:fldCharType="begin">
                <w:ffData>
                  <w:name w:val="Szöveg1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9" w:name="__Fieldmark__138_963014418"/>
            <w:bookmarkStart w:id="170" w:name="__Fieldmark__138_963014418"/>
            <w:bookmarkEnd w:id="1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1" w:name="__Fieldmark__139_963014418"/>
            <w:bookmarkStart w:id="172" w:name="__Fieldmark__139_963014418"/>
            <w:bookmarkEnd w:id="172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Biztosított a munkavállalók részére alapvető berendezésekkel felszerelt pihenőhely (10 fő felett)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fldChar w:fldCharType="begin">
                <w:ffData>
                  <w:name w:val="Szöveg1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3" w:name="__Fieldmark__141_963014418"/>
            <w:bookmarkStart w:id="174" w:name="__Fieldmark__141_963014418"/>
            <w:bookmarkEnd w:id="1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5" w:name="__Fieldmark__142_963014418"/>
            <w:bookmarkStart w:id="176" w:name="__Fieldmark__142_963014418"/>
            <w:bookmarkEnd w:id="176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Terhes nők és szoptatós anyák részére a munkaszünetben fekvőhelyes pihenő biztosított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fldChar w:fldCharType="begin">
                <w:ffData>
                  <w:name w:val="Szöveg1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incs ilyen dolgozó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7" w:name="__Fieldmark__144_963014418"/>
            <w:bookmarkStart w:id="178" w:name="__Fieldmark__144_963014418"/>
            <w:bookmarkEnd w:id="1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9" w:name="__Fieldmark__145_963014418"/>
            <w:bookmarkStart w:id="180" w:name="__Fieldmark__145_963014418"/>
            <w:bookmarkEnd w:id="180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Megváltozott munkaképességű (fogyatékos) munkavállalók adottságait a munkahely kialakításnál figyelembe vették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fldChar w:fldCharType="begin">
                <w:ffData>
                  <w:name w:val="Szöveg1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nincs ilyen dolgozó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1" w:name="__Fieldmark__147_963014418"/>
            <w:bookmarkStart w:id="182" w:name="__Fieldmark__147_963014418"/>
            <w:bookmarkEnd w:id="1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3" w:name="__Fieldmark__148_963014418"/>
            <w:bookmarkStart w:id="184" w:name="__Fieldmark__148_963014418"/>
            <w:bookmarkEnd w:id="18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Szabadtéri munkahelyen történő munkavégzés esetén időjárási, biológiai kóroki tényezők, zaj, gőz, por, stb., hatásait figyelembe veszik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fldChar w:fldCharType="begin">
                <w:ffData>
                  <w:name w:val="Szöveg1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5" w:name="__Fieldmark__150_963014418"/>
            <w:bookmarkStart w:id="186" w:name="__Fieldmark__150_963014418"/>
            <w:bookmarkEnd w:id="1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7" w:name="__Fieldmark__151_963014418"/>
            <w:bookmarkStart w:id="188" w:name="__Fieldmark__151_963014418"/>
            <w:bookmarkEnd w:id="188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3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Az ivóvízellátás közműhálózatról történik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fldChar w:fldCharType="begin">
                <w:ffData>
                  <w:name w:val="Szöveg1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9" w:name="__Fieldmark__153_963014418"/>
            <w:bookmarkStart w:id="190" w:name="__Fieldmark__153_963014418"/>
            <w:bookmarkEnd w:id="1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1" w:name="__Fieldmark__154_963014418"/>
            <w:bookmarkStart w:id="192" w:name="__Fieldmark__154_963014418"/>
            <w:bookmarkEnd w:id="192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Vezetékes ivóvízellátás hiányában ivóvíztartályból vagy más módon biztosítják az ivóvizet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fldChar w:fldCharType="begin">
                <w:ffData>
                  <w:name w:val="Szöveg14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zódavíz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3" w:name="__Fieldmark__156_963014418"/>
            <w:bookmarkStart w:id="194" w:name="__Fieldmark__156_963014418"/>
            <w:bookmarkEnd w:id="1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5" w:name="__Fieldmark__157_963014418"/>
            <w:bookmarkStart w:id="196" w:name="__Fieldmark__157_963014418"/>
            <w:bookmarkEnd w:id="196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Az ivóedények a közegészségügyi követelményeknek megfelelnek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fldChar w:fldCharType="begin">
                <w:ffData>
                  <w:name w:val="Szöveg1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7" w:name="__Fieldmark__159_963014418"/>
            <w:bookmarkStart w:id="198" w:name="__Fieldmark__159_963014418"/>
            <w:bookmarkEnd w:id="1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9" w:name="__Fieldmark__160_963014418"/>
            <w:bookmarkStart w:id="200" w:name="__Fieldmark__160_963014418"/>
            <w:bookmarkEnd w:id="200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418" w:hRule="exact"/>
        </w:trPr>
        <w:tc>
          <w:tcPr>
            <w:tcW w:w="92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Kiértékelés: </w:t>
            </w:r>
            <w:r>
              <w:fldChar w:fldCharType="begin">
                <w:ffData>
                  <w:name w:val="Szöveg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 halláskárosodás megelőzésére az egyéni zajvédőeszközök használatát folyamatosan elleőrizni kell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20" w:top="1417" w:footer="72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„</w:t>
    </w:r>
    <w:r>
      <w:rPr>
        <w:sz w:val="20"/>
      </w:rPr>
      <w:t xml:space="preserve">B1”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jc w:val="center"/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jc w:val="center"/>
      <w:rPr>
        <w:b/>
        <w:b/>
        <w:bCs/>
        <w:i/>
        <w:i/>
        <w:i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89865</wp:posOffset>
              </wp:positionV>
              <wp:extent cx="57150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5pt" to="449.95pt,14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</w:rPr>
      <w:t>EU-TREND Kockázatfelmérő és –Elemző Rendsz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oszlop">
    <w:name w:val="1. oszlop"/>
    <w:qFormat/>
    <w:pPr>
      <w:widowControl w:val="false"/>
      <w:autoSpaceDE w:val="false"/>
      <w:bidi w:val="0"/>
      <w:spacing w:lineRule="exact" w:line="240" w:before="0" w:after="80"/>
      <w:ind w:left="100" w:hanging="0"/>
    </w:pPr>
    <w:rPr>
      <w:rFonts w:ascii="Times New Roman" w:hAnsi="Times New Roman" w:eastAsia="Times New Roman" w:cs="Times New Roman"/>
      <w:color w:val="000000"/>
      <w:spacing w:val="-5"/>
      <w:sz w:val="20"/>
      <w:szCs w:val="20"/>
      <w:lang w:val="hu-HU" w:bidi="ar-SA" w:eastAsia="zh-CN"/>
    </w:rPr>
  </w:style>
  <w:style w:type="paragraph" w:styleId="2oszlopalahuz">
    <w:name w:val="2.oszlop alahuz"/>
    <w:qFormat/>
    <w:pPr>
      <w:widowControl w:val="false"/>
      <w:pBdr>
        <w:bottom w:val="single" w:sz="6" w:space="0" w:color="000000"/>
      </w:pBdr>
      <w:autoSpaceDE w:val="false"/>
      <w:bidi w:val="0"/>
      <w:spacing w:lineRule="exact" w:line="240" w:before="0" w:after="80"/>
      <w:ind w:left="1165" w:right="4282" w:hanging="200"/>
      <w:jc w:val="both"/>
    </w:pPr>
    <w:rPr>
      <w:rFonts w:ascii="Times New Roman" w:hAnsi="Times New Roman" w:eastAsia="Times New Roman" w:cs="Times New Roman"/>
      <w:color w:val="000000"/>
      <w:spacing w:val="-5"/>
      <w:sz w:val="20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5:23:00Z</dcterms:created>
  <dc:creator>OEP</dc:creator>
  <dc:description/>
  <dc:language>en-US</dc:language>
  <cp:lastModifiedBy>Kling Péter</cp:lastModifiedBy>
  <cp:lastPrinted>2002-06-20T15:12:00Z</cp:lastPrinted>
  <dcterms:modified xsi:type="dcterms:W3CDTF">2006-05-10T15:23:00Z</dcterms:modified>
  <cp:revision>2</cp:revision>
  <dc:subject/>
  <dc:title>Nyilvántartó lap</dc:title>
</cp:coreProperties>
</file>